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Cs w:val="28"/>
        </w:rPr>
        <w:t>КОКШЕТАУСКИЙ  ВЫСШИЙ МЕДИЦИНСКИЙ  КОЛЛЕД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8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280" w:hanging="0"/>
        <w:jc w:val="both"/>
        <w:rPr/>
      </w:pPr>
      <w:r>
        <w:rPr>
          <w:sz w:val="28"/>
          <w:szCs w:val="28"/>
          <w:lang w:val="kk-KZ"/>
        </w:rPr>
        <w:t xml:space="preserve">и.о. </w:t>
      </w:r>
      <w:r>
        <w:rPr>
          <w:sz w:val="28"/>
          <w:szCs w:val="28"/>
        </w:rPr>
        <w:t>заместител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директора </w:t>
      </w:r>
    </w:p>
    <w:p>
      <w:pPr>
        <w:pStyle w:val="Normal"/>
        <w:ind w:left="528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учебной работе</w:t>
      </w:r>
    </w:p>
    <w:p>
      <w:pPr>
        <w:pStyle w:val="Normal"/>
        <w:ind w:left="52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TextBodyIndent"/>
        <w:ind w:left="528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дырбаева К.А.</w:t>
      </w:r>
    </w:p>
    <w:p>
      <w:pPr>
        <w:pStyle w:val="TextBodyIndent"/>
        <w:ind w:left="5280" w:hanging="0"/>
        <w:rPr>
          <w:sz w:val="28"/>
          <w:szCs w:val="28"/>
        </w:rPr>
      </w:pPr>
      <w:r>
        <w:rPr>
          <w:sz w:val="28"/>
          <w:szCs w:val="28"/>
        </w:rPr>
        <w:t>«____» 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 разработ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теоретического</w:t>
      </w:r>
      <w:r>
        <w:rPr>
          <w:b/>
          <w:sz w:val="28"/>
          <w:szCs w:val="28"/>
        </w:rPr>
        <w:t xml:space="preserve">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: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left"/>
        <w:rPr>
          <w:sz w:val="28"/>
          <w:szCs w:val="28"/>
        </w:rPr>
      </w:pPr>
      <w:r>
        <w:rPr>
          <w:sz w:val="28"/>
          <w:szCs w:val="28"/>
        </w:rPr>
        <w:t>Продолжи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н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>тия: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Разработал (а) преподаватель: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 xml:space="preserve">Рассмотрена на заседании 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ЦМК № ____</w:t>
      </w:r>
    </w:p>
    <w:p>
      <w:pPr>
        <w:pStyle w:val="Normal"/>
        <w:ind w:left="5520" w:hanging="0"/>
        <w:rPr/>
      </w:pPr>
      <w:r>
        <w:rPr>
          <w:sz w:val="28"/>
          <w:szCs w:val="28"/>
        </w:rPr>
        <w:t xml:space="preserve">протокол № ____ 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от «___»  __________ 20__ г.</w:t>
      </w:r>
    </w:p>
    <w:p>
      <w:pPr>
        <w:pStyle w:val="Normal"/>
        <w:ind w:left="5520" w:hanging="0"/>
        <w:rPr/>
      </w:pPr>
      <w:r>
        <w:rPr>
          <w:sz w:val="28"/>
          <w:szCs w:val="28"/>
        </w:rPr>
        <w:t>председатель ЦМК: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занятия:</w:t>
      </w:r>
      <w:r>
        <w:rPr>
          <w:sz w:val="28"/>
        </w:rPr>
        <w:t xml:space="preserve"> </w:t>
      </w:r>
      <w:r>
        <w:rPr>
          <w:i/>
          <w:sz w:val="28"/>
        </w:rPr>
        <w:t>формирование  базовых и профессиональных компетенц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бучения:</w:t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итерии оценки знаний, навыков и отно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ащение занятия: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  ИНТЕГРАТИВНЫХ   СВЯЗЕЙ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05</wp:posOffset>
                </wp:positionH>
                <wp:positionV relativeFrom="paragraph">
                  <wp:posOffset>116840</wp:posOffset>
                </wp:positionV>
                <wp:extent cx="6677025" cy="82829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6920" cy="8282880"/>
                          <a:chOff x="0" y="0"/>
                          <a:chExt cx="6676920" cy="82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688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реквизи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920" y="2054880"/>
                            <a:ext cx="1556280" cy="201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680" y="1872000"/>
                            <a:ext cx="21945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680" y="3517920"/>
                            <a:ext cx="219456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680" y="5255280"/>
                            <a:ext cx="210312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680" y="6911280"/>
                            <a:ext cx="21031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31000" y="408960"/>
                            <a:ext cx="164592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31000" y="1963440"/>
                            <a:ext cx="155448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31000" y="3517920"/>
                            <a:ext cx="155448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31000" y="5346720"/>
                            <a:ext cx="155448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680" y="500400"/>
                            <a:ext cx="219456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2120" y="1231920"/>
                            <a:ext cx="0" cy="62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7449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5803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4066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1049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2120" y="1049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2603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680" y="957600"/>
                            <a:ext cx="0" cy="502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680" y="5986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680" y="4158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680" y="2603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680" y="957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6440" y="2146320"/>
                            <a:ext cx="155448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а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2120" y="278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0920" y="2694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5pt;margin-top:9.2pt;width:525.75pt;height:652.2pt" coordorigin="-123,184" coordsize="10515,130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23;top:184;width:3887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реквизит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40;top:3420;width:2450;height:31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8;top:3132;width:3455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;top:5724;width:3455;height:18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;top:8460;width:3311;height:20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;top:11068;width:3311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0;top:828;width:2591;height:17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0;top:3276;width:2447;height:18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0;top:5724;width:2447;height:23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0;top:8604;width:2447;height:20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;top:972;width:3455;height:17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12,2124" to="3912,11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0,11916" to="3911,119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0,9324" to="3911,93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4,6588" to="3911,65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4,1836" to="3911,18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2,1836" to="3912,22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4,4284" to="3911,42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68,1692" to="7368,9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8,9612" to="7799,96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68,6732" to="7799,67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68,4284" to="7799,42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68,1692" to="7799,16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44;top:3564;width:2447;height:3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а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12,4572" to="4343,45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92,4428" to="7367,44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0400</wp:posOffset>
                </wp:positionH>
                <wp:positionV relativeFrom="paragraph">
                  <wp:posOffset>112395</wp:posOffset>
                </wp:positionV>
                <wp:extent cx="2132965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остреквиз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95pt;height:29.5pt;mso-wrap-distance-left:9.05pt;mso-wrap-distance-right:9.05pt;mso-wrap-distance-top:0pt;mso-wrap-distance-bottom:0pt;margin-top:8.85pt;mso-position-vertical-relative:text;margin-left:3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остреквиз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5206"/>
        <w:gridCol w:w="1560"/>
      </w:tblGrid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этапа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эта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040" w:hanging="0"/>
    </w:pPr>
    <w:rPr>
      <w:sz w:val="3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4:02:00Z</dcterms:created>
  <dc:creator>А.С.</dc:creator>
  <dc:description/>
  <cp:keywords/>
  <dc:language>en-US</dc:language>
  <cp:lastModifiedBy>METODKAB</cp:lastModifiedBy>
  <cp:lastPrinted>2009-04-03T09:46:00Z</cp:lastPrinted>
  <dcterms:modified xsi:type="dcterms:W3CDTF">2023-09-12T08:02:00Z</dcterms:modified>
  <cp:revision>68</cp:revision>
  <dc:subject/>
  <dc:title>КОКШЕТАУСКИЙ МЕДИЦИНСКИЙ КОЛЛЕДЖ</dc:title>
</cp:coreProperties>
</file>